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5728970" cy="1066800"/>
            <wp:effectExtent l="0" t="0" r="0" b="0"/>
            <wp:docPr id="1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декларацията се попълва от собственик,представляващ по закон или пълномощие или управител на юридическо лице , всеки от съдружниците в търговско дружество,всеки член на настоятелството на читалище или всеки член на управителния съвет на юридическото лице с нестопанска цел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луподписаният/ата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собствено,бащино и фамилно им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ЕГН…………………………………., притежаващ лична карта №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дадена на 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МВР – гр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място на издаван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рес: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стоянен адрес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ачеството ми  на собственик, представляващ по закон или пълномощие или управител на юридическо лице,съдружник в търговско дружество ,член на настоятелството на читалище ,член на управителния съвет на юридическо лице с нестопанска цел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ненужното се зачертав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ег.по ф.д.№………………………………………………. със седалище 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рес на управление 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улстат………………………..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андидата по процедура №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МИГ Белене-Никопо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Декларирам,че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Не съм свързано лице по смисъла на §1, от допълнителните разпоредби на Търговския закон с представляващ по закон и/или пълномощие ,член на управителния или контролен орган на местната инициативна група или с кмета на съответната община на територията на МИ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Не съм член на колективния управителен орган или на контролния орган на МИГ и не съм свързано лице с член на управителния орган или на контролния орган на МИГ по смисъла на §1от допълнителните разпоредби на Търговския зак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Не съм свързано лице по смисъла на §1,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/или на контролния орган на МИГ или представляващ по закон и пълномощие член на контролния орган на МИ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313 и чл.248а, ал.2  от Наказателния кодекс за предоставени от мен неверни данни и докумен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.20…….г.</w:t>
        <w:tab/>
        <w:tab/>
        <w:t>Подпис на деклариращия:…………………..</w:t>
      </w:r>
    </w:p>
    <w:p>
      <w:pPr>
        <w:pStyle w:val="Normal"/>
        <w:ind w:left="2880" w:firstLine="72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9:15:00Z</dcterms:created>
  <dc:creator>Admin</dc:creator>
  <dc:description/>
  <cp:keywords/>
  <dc:language>en-US</dc:language>
  <cp:lastModifiedBy>Windows User</cp:lastModifiedBy>
  <dcterms:modified xsi:type="dcterms:W3CDTF">2021-12-13T08:37:00Z</dcterms:modified>
  <cp:revision>6</cp:revision>
  <dc:subject/>
  <dc:title/>
</cp:coreProperties>
</file>