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bg-BG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445</wp:posOffset>
            </wp:positionH>
            <wp:positionV relativeFrom="paragraph">
              <wp:posOffset>-388620</wp:posOffset>
            </wp:positionV>
            <wp:extent cx="5762625" cy="1266825"/>
            <wp:effectExtent l="0" t="0" r="0" b="0"/>
            <wp:wrapTight wrapText="bothSides">
              <wp:wrapPolygon edited="0">
                <wp:start x="-34" y="0"/>
                <wp:lineTo x="-34" y="21434"/>
                <wp:lineTo x="21600" y="21434"/>
                <wp:lineTo x="21600" y="0"/>
                <wp:lineTo x="-34" y="0"/>
              </wp:wrapPolygon>
            </wp:wrapTight>
            <wp:docPr id="1" name="Картина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Програма за развитие на селските райони 2014-2020 г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shd w:fill="FEFEFE" w:val="clear"/>
          <w:lang w:eastAsia="bg-BG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bg-BG"/>
        </w:rPr>
        <w:t>Приложение № 6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ЗХОДИ –ПОЛЗ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инансов анализ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мярка 19.2 „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агане на операции в рамките на стратегии за Водено от общностите местно развитие</w:t>
      </w:r>
      <w:r>
        <w:rPr>
          <w:rFonts w:cs="Times New Roman" w:ascii="Times New Roman" w:hAnsi="Times New Roman"/>
          <w:b/>
          <w:i/>
          <w:sz w:val="28"/>
          <w:szCs w:val="28"/>
        </w:rPr>
        <w:t>”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 на проектното предложение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име на кандидата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ума на инвестицият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......................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в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е се посочват оперативните разходи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spacing w:lineRule="auto" w:line="276" w:before="0" w:after="0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354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е/Подпис: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Регламент (EC) № 1305/2013</w:t>
        </w:r>
      </w:hyperlink>
      <w:r>
        <w:rPr>
          <w:rFonts w:cs="Times New Roman" w:ascii="Times New Roman" w:hAnsi="Times New Roman"/>
          <w:b/>
          <w:sz w:val="24"/>
          <w:szCs w:val="24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лучай че проектът генерира печалба, освен FNPV се изчислява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Финансовата вътрешна норма на възвръщаемост на инвестицията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казания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 xml:space="preserve">Анализът се изисква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лучаите когато кандидат е: публично лице или читалище, или юридическо лице с нестопанска цел, или ВиК оператор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Анализът се подав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>по образец, утвърден от изпълнителния директор на Държавен фонд „Земеделие"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 xml:space="preserve">В случай, че проектът генерира приходи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анализъ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>се попълва за референтен период от 10 години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В противен случай се попълват данни само за референтна година "n" (или години "n+1", "n+2" и т.н.), в която (в които) се извършват дейностите по проекта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 xml:space="preserve">Кандидатът/законният представител на кандидата задължително подписва собственоръчно и подпечатва всяка страница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 анализ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 xml:space="preserve">В приложените в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анализ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>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ъведени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Кратко описание на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Очакван резултат от реализацията на дейности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756275" cy="34563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bg-BG"/>
              </w:rPr>
              <w:t>сумата от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а)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bg-BG"/>
              </w:rPr>
              <w:t>по-малкото от двете числ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: средноаритметичната стойност на А1, А2,А3 ил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bg-BG"/>
              </w:rPr>
              <w:t>само А3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 xml:space="preserve">+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bg-BG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писание на кандидата и осъществяваната от него дейност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Кратка информация за дейността на канди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инансов план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>Обект и източници за финансиране на проекта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GB"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GB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Таблица 2 Разходи за изпълнение на проекта, за кои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 xml:space="preserve">не с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/>
      </w:pPr>
      <w:r>
        <w:rPr/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bg-BG"/>
        </w:rPr>
      </w:pPr>
      <w:r>
        <w:rPr>
          <w:rFonts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8225" cy="5524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bg-BG"/>
        </w:rPr>
      </w:pPr>
      <w:r>
        <w:rPr>
          <w:rFonts w:cs="Times New Roman" w:ascii="Times New Roman" w:hAnsi="Times New Roman"/>
          <w:sz w:val="20"/>
          <w:szCs w:val="20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76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widowControl w:val="false"/>
        <w:autoSpaceDE w:val="false"/>
        <w:spacing w:lineRule="auto" w:line="276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4925" cy="44767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>
          <w:rFonts w:ascii="Times New Roman" w:hAnsi="Times New Roman" w:cs="Times New Roman"/>
          <w:b/>
          <w:b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където 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 балансът на паричния поток за време 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 а 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 дисконтовата норма, избрана за дисконтиране за време 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; 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 е дисконтовият процент.</w:t>
      </w:r>
      <w:r>
        <w:rPr>
          <w:rFonts w:cs="Times New Roman" w:ascii="Times New Roman" w:hAnsi="Times New Roman"/>
          <w:sz w:val="20"/>
          <w:szCs w:val="20"/>
          <w:lang w:eastAsia="bg-BG"/>
        </w:rPr>
        <w:tab/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bg-BG"/>
        </w:rPr>
      </w:r>
    </w:p>
    <w:sectPr>
      <w:headerReference w:type="default" r:id="rId8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val="en-US" w:eastAsia="bg-BG"/>
      </w:rPr>
    </w:pPr>
    <w:r>
      <w:rPr>
        <w:rFonts w:eastAsia="Times New Roman" w:cs="Times New Roman" w:ascii="Times New Roman" w:hAnsi="Times New Roman"/>
        <w:sz w:val="20"/>
        <w:szCs w:val="20"/>
        <w:lang w:val="en-US" w:eastAsia="bg-B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Style18">
    <w:name w:val="Текст под линия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ормален (у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Нормален (уеб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tleft">
    <w:name w:val="ht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right">
    <w:name w:val="htright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tcenter">
    <w:name w:val="ht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 NavigateDocument(&apos;EU32013R1305&apos;);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21:00Z</dcterms:created>
  <dc:creator>PC User</dc:creator>
  <dc:description/>
  <cp:keywords/>
  <dc:language>en-US</dc:language>
  <cp:lastModifiedBy>Windows User</cp:lastModifiedBy>
  <cp:lastPrinted>2018-01-25T12:50:00Z</cp:lastPrinted>
  <dcterms:modified xsi:type="dcterms:W3CDTF">2019-02-13T13:47:00Z</dcterms:modified>
  <cp:revision>7</cp:revision>
  <dc:subject/>
  <dc:title/>
</cp:coreProperties>
</file>